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bidi="hi-IN"/>
        </w:rPr>
      </w:pPr>
      <w:r>
        <w:rPr>
          <w:b/>
          <w:szCs w:val="24"/>
          <w:lang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MS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Management for Engineers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635"/>
                <wp:effectExtent l="5080" t="5715" r="5715" b="381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15099" h="0">
                              <a:moveTo>
                                <a:pt x="0" y="0"/>
                              </a:moveTo>
                              <a:lnTo>
                                <a:pt x="6515099" y="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Line 15" path="m0,0l6515099,1e" stroked="t" o:allowincell="f" style="position:absolute;margin-left:-9pt;margin-top:11.2pt;width:512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655"/>
        <w:gridCol w:w="7758"/>
        <w:gridCol w:w="1092"/>
        <w:gridCol w:w="806"/>
      </w:tblGrid>
      <w:tr>
        <w:trPr>
          <w:trHeight w:val="23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637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Planning is looking ahead “ – Comment  , Also Discuss the types and steps in planning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iscuss the work of Henri Fayol as it relates to the general administrative  approach to Management with listing the major contribution to Management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49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s decision making styles important in an organization? Discuss with different types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at do you mean by Departmentalization? Discuss in detail the different types of Departmentalization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604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how Motivation helps in an organization with some theories of Motivation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What are the steps to be undergone in selecting an employee in an Organization?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3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lucidate different types of Organizational chart. Explain any two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Explain the types of critical point standards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62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65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7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“</w:t>
            </w:r>
            <w:r>
              <w:rPr/>
              <w:t>Is Operations Management System Important in an Manufacturing Industry” – Comment and Discuss.</w:t>
            </w:r>
          </w:p>
        </w:tc>
        <w:tc>
          <w:tcPr>
            <w:tcW w:w="10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80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/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5:30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28T09:36:00Z</dcterms:modified>
  <cp:revision>12</cp:revision>
  <dc:subject/>
  <dc:title/>
</cp:coreProperties>
</file>